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0.10.2025г. № 5-127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Брянской области объектов недвижимого имущества (земельные участки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7"/>
          <w:szCs w:val="27"/>
          <w:lang w:eastAsia="en-US"/>
        </w:rPr>
        <w:t xml:space="preserve">В соответствии с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я администрации Карачевского района от 02.10.2025г. № 6006, от 27.10.2025г. № 6636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7"/>
          <w:szCs w:val="27"/>
          <w:lang w:eastAsia="en-US"/>
        </w:rPr>
      </w:pPr>
      <w:r>
        <w:rPr>
          <w:rFonts w:eastAsia="Calibri"/>
          <w:b/>
          <w:bCs/>
          <w:spacing w:val="8"/>
          <w:sz w:val="27"/>
          <w:szCs w:val="27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ab/>
        <w:t>1. Принять в муниципальную собственность муниципального образования Карачевского городского поселения Карачевского муниципального района Брянской области следующие объекты недвижимого имуществ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ный участок, кадастровый номер: 32:10:0362401:101, расположенный по адресу: Брянская область, Карачевский район, г.Карачев, стд «Массив 1,2» за рекой Снеже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ный участок, кадастровый номер: 32:10:0160101:770, расположенный по адресу: Брянская область, Карачевский район, г.Карачев, стд Садовод-2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ный участок, кадастровый номер: 32:10:0180110:454, расположенный по адресу: Брянская область, Карачевский район, сдт Работников школы им.Горького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ный участок, кадастровый номер: 32:10:0361801:72, расположенный по адресу: Брянская область, Карачевский район, сдт Спутник сад 2 за р.Снеже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ный участок, кадастровый номер: 32:10:0151201:6, расположенный по адресу: Брянская область, Карачевский район, д.Глыбоч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ный участок, кадастровый номер: 32:10:0150303:334, расположенный по адресу: Брянская область, Карачевский район, д.Масловка, ул.Жукова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spacing w:val="8"/>
          <w:sz w:val="27"/>
          <w:szCs w:val="27"/>
        </w:rPr>
      </w:pPr>
      <w:r>
        <w:rPr>
          <w:b/>
          <w:spacing w:val="8"/>
          <w:sz w:val="27"/>
          <w:szCs w:val="27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7"/>
          <w:szCs w:val="27"/>
        </w:rPr>
      </w:pPr>
      <w:r>
        <w:rPr>
          <w:b/>
          <w:spacing w:val="8"/>
          <w:sz w:val="27"/>
          <w:szCs w:val="27"/>
        </w:rPr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37:00Z</dcterms:created>
  <dc:creator>1</dc:creator>
  <dc:description/>
  <cp:keywords/>
  <dc:language>en-US</dc:language>
  <cp:lastModifiedBy>GORSOVET-1</cp:lastModifiedBy>
  <cp:lastPrinted>2025-10-31T12:39:00Z</cp:lastPrinted>
  <dcterms:modified xsi:type="dcterms:W3CDTF">2025-10-31T09:39:00Z</dcterms:modified>
  <cp:revision>4</cp:revision>
  <dc:subject/>
  <dc:title>Российская Федерация</dc:title>
</cp:coreProperties>
</file>